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RED PEPPER AND TOMATO SAL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UNTEER NOTES:  children to learn to tas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704"/>
      </w:tblGrid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spoon for removing see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stic container or ba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red pepp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 large tomato deseeded and finely chopp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 clove garlic, very finely chopp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red wine vinegar to tast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chopped basil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freshly ground black pepper</w:t>
            </w:r>
          </w:p>
        </w:tc>
      </w:tr>
      <w:tr>
        <w:trPr>
          <w:trHeight w:val="27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heat the oven to 220°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 peppers and roast in the oven until they start to blister and brown (15-20 minut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move and place in a covered container or plastic bag until cool enough to han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e skin, seeds and pith from pepper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ly chop red peppers and mix with the remaining ingredients.  Season to taste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4:00Z</dcterms:created>
  <dc:creator>john wilson</dc:creator>
  <dc:description/>
  <cp:keywords/>
  <dc:language>en-US</dc:language>
  <cp:lastModifiedBy>john wilson</cp:lastModifiedBy>
  <cp:lastPrinted>2012-03-13T22:20:00Z</cp:lastPrinted>
  <dcterms:modified xsi:type="dcterms:W3CDTF">2013-03-18T09:22:00Z</dcterms:modified>
  <cp:revision>3</cp:revision>
  <dc:subject/>
  <dc:title/>
</cp:coreProperties>
</file>